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50ed850d;Safari.app;694E2408-FAE3-4C9F-90D7-0D6A3E18A1CE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